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安徽省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考试录用公务员中人民警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特殊专业技能职位招考公告</w:t>
      </w:r>
    </w:p>
    <w:p>
      <w:pPr>
        <w:pStyle w:val="Normal"/>
        <w:spacing w:lineRule="exact" w:line="580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全省考试录用公务员中人民警察特殊专业技能职位招考工作，现公告如下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职位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殊专业技能职位指突击、狙击、排爆、搏击武术职位，计划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名（详见附件，原职位表与本公告职位表不符的，以本公告为准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招考对象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报考突击职位的人员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须为曾在武警反恐部队、海军陆战队、空军空降兵、陆军特种兵、公安现役部队突击分队或特战分队中服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，从事反恐处突工作且具有侦察、空降、攀登、格斗、潜水等特种作战技能的退役士兵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报考狙击职位的人员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须为曾在武警反恐部队、海军陆战队、空军空降兵、陆军特种兵、公安现役部队突击分队或特战分队中服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，具有射击（狙击）专长的退役士兵；或为体育运动学校射击专业毕业生；或为射击专业的现役或退役国家二级以上运动员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报考排爆职位的人员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须为曾在武警反恐部队、海军陆战队、空军空降兵、陆军特种兵、公安现役部队突击分队或特战分队中服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，具有排爆专长的退役士兵；或为全日制普通高校弹药工程与爆炸技术专业毕业生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报考搏击武术职位的人员。</w:t>
      </w:r>
      <w:r>
        <w:rPr>
          <w:rFonts w:ascii="仿宋_GB2312" w:hAnsi="仿宋_GB2312" w:eastAsia="仿宋_GB2312"/>
          <w:sz w:val="32"/>
          <w:szCs w:val="32"/>
        </w:rPr>
        <w:t>须为在拳击、散打、跆拳道、摔跤、柔道、空手道、武术套路等项目上，获得全运会以上比赛和国家体育总局举办的全国单项锦标赛、冠军赛个人前八名（或运动健将称号），或获全国青年锦标赛、城市运动会个人前八名，或获全国大学生运动会个人前六名，大学生体育协会举办的单项锦标赛前三名，或具有拳击、散打、跆拳道、摔跤、柔道等项目国家二级以上运动员等级证书，或具有武术套路项目一级以上运动员等级证书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上述职位的考生，属退役士兵的，资格复审时须提供团以上单位出具的相关证明材料；属现役或退役运动员的，资格复审时须提供市以上体育主管部门出具的相关证明材料。</w:t>
      </w:r>
      <w:r>
        <w:rPr>
          <w:rFonts w:ascii="楷体_GB2312" w:hAnsi="楷体_GB2312" w:cs="楷体;微软雅黑" w:eastAsia="楷体_GB2312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</w:t>
      </w:r>
      <w:r>
        <w:rPr>
          <w:rFonts w:ascii="黑体;SimHei" w:hAnsi="黑体;SimHei" w:eastAsia="黑体;SimHei"/>
          <w:sz w:val="32"/>
          <w:szCs w:val="32"/>
        </w:rPr>
        <w:t>加试科目及计分方法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所有特殊专业技能职位均须加试，</w:t>
      </w:r>
      <w:r>
        <w:rPr>
          <w:rFonts w:ascii="仿宋_GB2312" w:hAnsi="仿宋_GB2312" w:eastAsia="仿宋_GB2312"/>
          <w:sz w:val="32"/>
          <w:szCs w:val="32"/>
        </w:rPr>
        <w:t>加试分基础体能和专业技能测试，加试时间、地点和有关事项另行公告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一）基础体能测试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跑，满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男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;宋体"/>
          <w:kern w:val="0"/>
          <w:sz w:val="32"/>
          <w:szCs w:val="32"/>
        </w:rPr>
        <w:t>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内（含）、女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″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内（含），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在此基础上每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秒（含），得分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000</w:t>
      </w:r>
      <w:r>
        <w:rPr>
          <w:rFonts w:ascii="仿宋_GB2312" w:hAnsi="仿宋_GB2312" w:eastAsia="仿宋_GB2312"/>
          <w:sz w:val="32"/>
          <w:szCs w:val="32"/>
        </w:rPr>
        <w:t>米或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米跑，满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突击职位测试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米，狙击、排爆、搏击武术职位测试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米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：男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′30″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含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内，女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′30″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含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内，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在此基础上每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秒（含），得分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：男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′00″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含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内，女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′00″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含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内，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在此基础上每增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秒（含），得分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立定跳远，满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男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9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上（含），女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3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上（含），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在此基础上每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c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含），得分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b/>
          <w:bCs/>
          <w:sz w:val="32"/>
          <w:szCs w:val="32"/>
        </w:rPr>
        <w:t>专业技能测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突击职位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式手枪射击，满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精度射击（胸环靶），距离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，使用弹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发，立姿无依托，时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，精度射击满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环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每少一环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速射（胸环靶），距离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，使用弹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发，立姿无依托，时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秒钟，速射满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环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每少一环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超过时限的部分不计入得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狙击职位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QBU8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.8m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狙击步枪射击，满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精度射击（头靶），距离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，使用弹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发，卧姿有依托，时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，精度射击满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环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每少一环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指令射击（面部五官靶），距离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，使用弹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发，卧姿有依托，限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，指令射击直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;宋体"/>
          <w:kern w:val="0"/>
          <w:sz w:val="32"/>
          <w:szCs w:val="32"/>
        </w:rPr>
        <w:t>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目标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全中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每少击中一个目标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超过时限的部分不计入得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排爆职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: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满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以抽签方式抽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爆炸物，口述排爆方案正确的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基本步骤不正确的视情扣分；着排爆服，进入排爆现场，检查爆炸装置结构，利用无磁排爆工具组等工具按照正确的步骤进行手工拆除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钟内（含检查）拆除成功的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每超过规定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秒，总分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排爆工具使用不正确、器材使用不熟悉、违反操作规程、拆除动作违反操作安全规定视情扣分，拆除失败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业技能测试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的，取消进入下一环节资格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楷体;微软雅黑"/>
          <w:b/>
          <w:b/>
          <w:sz w:val="32"/>
          <w:szCs w:val="32"/>
        </w:rPr>
      </w:pPr>
      <w:r>
        <w:rPr>
          <w:rFonts w:ascii="仿宋_GB2312" w:hAnsi="仿宋_GB2312" w:cs="楷体;微软雅黑" w:eastAsia="仿宋_GB2312"/>
          <w:b/>
          <w:sz w:val="32"/>
          <w:szCs w:val="32"/>
        </w:rPr>
        <w:t>（三）成绩合成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000</w:t>
      </w:r>
      <w:r>
        <w:rPr>
          <w:rFonts w:ascii="仿宋_GB2312" w:hAnsi="仿宋_GB2312" w:eastAsia="仿宋_GB2312"/>
          <w:sz w:val="32"/>
          <w:szCs w:val="32"/>
        </w:rPr>
        <w:t>米或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米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立定跳远三项成绩的平均成绩合成考生基础体能成绩，基础体能成绩与专业技能成绩按</w:t>
      </w:r>
      <w:r>
        <w:rPr>
          <w:rFonts w:eastAsia="仿宋_GB2312" w:ascii="仿宋_GB2312" w:hAnsi="仿宋_GB2312"/>
          <w:sz w:val="32"/>
          <w:szCs w:val="32"/>
        </w:rPr>
        <w:t>4: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合成专业加试成绩。笔试合成成绩与专业加试成绩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∶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合成考生第一阶段总成绩。</w:t>
      </w:r>
      <w:r>
        <w:rPr>
          <w:rFonts w:ascii="仿宋_GB2312" w:hAnsi="仿宋_GB2312" w:eastAsia="仿宋_GB2312"/>
          <w:sz w:val="32"/>
          <w:szCs w:val="32"/>
        </w:rPr>
        <w:t>搏击武术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不加试专业技能，以笔试成绩和基础体能成绩合成第一阶段总成绩。成绩均保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位小数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开考比例等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上述职位开考比例不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: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加试人选依笔试成绩高低顺序，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比例确定，不足规定比例的按实际笔试人数确定。因专业技能加试不合格等原因出现入围人选缺额的，不再递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上述职位考生不参加体能测评环节。加试后，根据第一阶段总成绩高低顺序，直接按照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: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比例确定面试人选。</w:t>
      </w:r>
    </w:p>
    <w:p>
      <w:pPr>
        <w:pStyle w:val="Style15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实际参加面试人员数少于或等于职位招录计划数的，考生面试成绩须达到</w:t>
      </w:r>
      <w:r>
        <w:rPr>
          <w:rFonts w:eastAsia="仿宋_GB2312" w:cs="Times New Roman" w:ascii="仿宋_GB2312" w:hAnsi="仿宋_GB2312"/>
          <w:sz w:val="32"/>
          <w:szCs w:val="32"/>
        </w:rPr>
        <w:t>60</w:t>
      </w:r>
      <w:r>
        <w:rPr>
          <w:rFonts w:ascii="仿宋_GB2312" w:hAnsi="仿宋_GB2312" w:cs="Times New Roman" w:eastAsia="仿宋_GB2312"/>
          <w:sz w:val="32"/>
          <w:szCs w:val="32"/>
        </w:rPr>
        <w:t>分以上或当天该考场实际面试人员的平均分，方可进入体检与考察程序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第一阶段总成绩与面试成绩按照</w:t>
      </w:r>
      <w:r>
        <w:rPr>
          <w:rFonts w:eastAsia="仿宋_GB2312" w:ascii="仿宋_GB2312" w:hAnsi="仿宋_GB2312"/>
          <w:sz w:val="32"/>
          <w:szCs w:val="32"/>
        </w:rPr>
        <w:t>6:4</w:t>
      </w:r>
      <w:r>
        <w:rPr>
          <w:rFonts w:ascii="仿宋_GB2312" w:hAnsi="仿宋_GB2312" w:eastAsia="仿宋_GB2312"/>
          <w:sz w:val="32"/>
          <w:szCs w:val="32"/>
        </w:rPr>
        <w:t>合成总成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未尽事宜由安徽省考试录用公务员工作办公室负责解释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：安徽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考试录用公务员中人民警察特殊专业</w:t>
      </w:r>
    </w:p>
    <w:p>
      <w:pPr>
        <w:pStyle w:val="Normal"/>
        <w:spacing w:lineRule="exact" w:line="56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技能职位表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安徽省考试录用公务员工作办公室      　　　　　　　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91" w:gutter="0" w:header="0" w:top="1757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1:00Z</dcterms:created>
  <dc:creator>User</dc:creator>
  <dc:description/>
  <cp:keywords/>
  <dc:language>en-US</dc:language>
  <cp:lastModifiedBy>User</cp:lastModifiedBy>
  <cp:lastPrinted>2017-03-18T16:13:00Z</cp:lastPrinted>
  <dcterms:modified xsi:type="dcterms:W3CDTF">2018-05-28T10:31:00Z</dcterms:modified>
  <cp:revision>2</cp:revision>
  <dc:subject/>
  <dc:title>安徽省2017年考试录用公务员中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